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482"/>
        <w:gridCol w:w="2482"/>
      </w:tblGrid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ГЛАСОВ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етей Р</w:t>
            </w:r>
            <w:r>
              <w:rPr>
                <w:sz w:val="20"/>
                <w:szCs w:val="20"/>
                <w:lang w:val="en-US"/>
              </w:rPr>
              <w:t>AO</w:t>
            </w:r>
            <w:r>
              <w:rPr>
                <w:sz w:val="20"/>
                <w:szCs w:val="20"/>
              </w:rPr>
              <w:t xml:space="preserve">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</w:tc>
        <w:tc>
          <w:tcPr>
            <w:tcW w:w="2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О «ЕЭС Росси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ПРИ РАБОТ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СВЕРЛИЛЬ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sz w:val="20"/>
          <w:szCs w:val="20"/>
        </w:rPr>
        <w:t>РД 153-34.0-03.294</w:t>
      </w:r>
      <w:r>
        <w:rPr>
          <w:sz w:val="20"/>
          <w:szCs w:val="20"/>
        </w:rPr>
        <w:t>—</w:t>
      </w:r>
      <w:r>
        <w:rPr>
          <w:b/>
          <w:bCs/>
          <w:sz w:val="20"/>
          <w:szCs w:val="20"/>
        </w:rPr>
        <w:t>00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сверлильных станках (РД 153-34.0-03.294—00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 на сверли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летающие кусочки металл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верловщик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сверли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Сверловщику разрешается работать только на станках, к которым он допущен, и выполнять работу, которая поручена ему администрацией цех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Персонал, обслуживающий сверлиль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Сверлов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сверлов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Перед началом работы сверлов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, проверить наличие оч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исправность стан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Сверлов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ять неисправные и неправильно заточенные инструменты и приспособл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Во время работы сверлов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жно и правильно закрепить обрабатываемую деталь, чтобы была исключена возможность ее вылет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батываемые детали, тиски и приспособления прочно и надежно закреплять на столе или фундаментной плите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ьно отцентрировать и надежно закрепить режущий инструмент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жущий инструмент подводить к обрабатываемой детали плавно, без удар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учной подаче сверла и при сверлении напроход или мелкими сверлами не нажимать сильно на рычаг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мене сверла или патрона пользоваться деревянной выколотко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верлении отверстий в вязких металлах применять спиральные сверла со стружкодробящими канав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алять стружку с обрабатываемой детали и стола только тогда, когда инструмент остановлен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верлении хрупких металлов, если нет на станке защитных устройств от стружки, надеть защитные очки или предохранительный щиток из прозрачного материал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заедания инструмента, поломки хвостовика сверла, метчика или другого инструмента выключить станок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удаления стружки от станка использовать специальные крючки и щетки-сметки. Запрещается удалять стружку непосредственно руками и инструмент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вибрации остановить станок, проверить крепление сверла, принять меры к устранению вибрац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остановкой станка обязательно отвести инструмент от обрабатываемой детал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Во время работы на станке сверлов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ять патроны и приспособления с выступающими стопорными винтами и болт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рживать и поправлять просверливаемую деталь ру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епить деталь, приспособление или инструмент на ходу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рмозить вращение шпинделя ру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тягивать гайки, болты и другие соединительные предметы при работающем станке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хлаждать инструмент с помощью тряпок и конц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станину станка для укладки каких-либо предметов и инструмента, производить керновку детали на столе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рать и подавать через станок какие-либо предметы во время работы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ять прокладки между зевом ключа и гранями гаек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инструментом с изношенными конусными хвостови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установке детали на станок грузоподъемным краном находиться между деталью и станк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ираться на станок во время его работы и позволять это делать други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боты наклонять голову близко к шпинделю и режущему инструменту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другие инструменты на работающем станк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сверловщик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В случае загорания ветоши, оборудования или возникновения пожара необходимо немедленно отключить станок, сообщить о случившемся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работы сверлов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ы на отведенное место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36:00Z</dcterms:created>
  <dc:creator>Unknown</dc:creator>
  <dc:description/>
  <dc:language>en-US</dc:language>
  <cp:lastModifiedBy/>
  <dcterms:modified xsi:type="dcterms:W3CDTF">2004-07-22T13:36:00Z</dcterms:modified>
  <cp:revision>2</cp:revision>
  <dc:subject/>
  <dc:title>РД 153-34.0-03.294-00</dc:title>
</cp:coreProperties>
</file>